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5"/>
          <w:szCs w:val="45"/>
          <w:lang w:eastAsia="ru-RU"/>
        </w:rPr>
        <w:t>Сценарий сказки «Теремок» для детей 3–4 л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етский сад № 17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группа №12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Тейдер Н.И., Барышева Е.В.</w:t>
      </w:r>
    </w:p>
    <w:p>
      <w:pPr>
        <w:pStyle w:val="Normal"/>
        <w:numPr>
          <w:ilvl w:val="0"/>
          <w:numId w:val="0"/>
        </w:numPr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Сценарий сказки 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Теремок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»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7"/>
          <w:szCs w:val="27"/>
          <w:u w:val="single"/>
          <w:lang w:eastAsia="ru-RU"/>
        </w:rPr>
        <w:t>Декарации</w:t>
      </w:r>
      <w:r>
        <w:rPr>
          <w:rFonts w:cs="Times New Roman" w:ascii="Times New Roman" w:hAnsi="Times New Roman"/>
          <w:sz w:val="27"/>
          <w:szCs w:val="27"/>
          <w:lang w:eastAsia="ru-RU"/>
        </w:rPr>
        <w:t>: Домик, забор, лесная поляна. На втором плане лес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7"/>
          <w:szCs w:val="27"/>
          <w:u w:val="single"/>
          <w:lang w:eastAsia="ru-RU"/>
        </w:rPr>
        <w:t>Действующие лица</w:t>
      </w:r>
      <w:r>
        <w:rPr>
          <w:rFonts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Normal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o 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Рассказчик</w:t>
      </w:r>
    </w:p>
    <w:p>
      <w:pPr>
        <w:pStyle w:val="Normal"/>
        <w:spacing w:before="225" w:after="225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o Мышка (Злата, Артем Бог, Аня)</w:t>
      </w:r>
    </w:p>
    <w:p>
      <w:pPr>
        <w:pStyle w:val="Normal"/>
        <w:spacing w:before="225" w:after="225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o Лягушка (Соня Н, Соня Ф, Алина)</w:t>
      </w:r>
    </w:p>
    <w:p>
      <w:pPr>
        <w:pStyle w:val="Normal"/>
        <w:spacing w:before="225" w:after="225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o Заяц (Коля , Артем Бог, Миша Д, Илья )</w:t>
      </w:r>
    </w:p>
    <w:p>
      <w:pPr>
        <w:pStyle w:val="Normal"/>
        <w:spacing w:before="225" w:after="225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o Лиса (Василиса,, Надя, Ксюша)</w:t>
      </w:r>
    </w:p>
    <w:p>
      <w:pPr>
        <w:pStyle w:val="Normal"/>
        <w:spacing w:before="225" w:after="225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o Волк (Федя, Семен, Тимофей, Максим)</w:t>
      </w:r>
    </w:p>
    <w:p>
      <w:pPr>
        <w:pStyle w:val="Normal"/>
        <w:spacing w:before="225" w:after="225"/>
        <w:ind w:firstLine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o Медведь (Арсений, Даня, Миша М, Захар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в поле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е низок, не высок, не высо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о полю, полю Мышка бежи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дверей остановилась и пищи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 поляну выходят мышк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ышк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тучат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чке жи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 невысоком живет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шки оглядывается по сторона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ыш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го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в поле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е низок, не высок, не высо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о полю Лягушки – пучеглазые квакушк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ят в поле теремок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чистом поле одинок.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ягу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чке жи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 невысоком жив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ы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мы мышки – норуш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ы к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ягу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ямы– лягушки-квакушк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сти нас к себе жи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ы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одит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в поле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е низок, не высок, не высо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о полю, полю Зайчики бегу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дверей остановился и скребу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йц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чке жи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 невысоком жив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ы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 мы Мышки-норуш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ягу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 мы Лягушки-квакуш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ы к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йчи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мы- Зайки - побегай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ите нас к  себе жить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одит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о полю лисоньки бегу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дверей остановились и поют.                      (разучить под музыку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ис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чке жи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 невысоком жив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ы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Мышки-норуш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ягу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Лягушки-квакуш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яц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Зайкаи-побегайк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ы к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ис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Лисички -сестрич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ите нас к себе жить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одите поскорее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будет веселе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в поле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е низок, не высок, не высо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о полю, волчата бегу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дверей остановились и скребу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л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чке жи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 невысоком жив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ы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Мышки-норуш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ягу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Лягушки-квакуш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йц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Зайчики-побегайчи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ис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мы Лисички –сестрички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 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ы к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л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олчата-храбрые ребя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ите нас к себе жить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се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одит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случилось</w:t>
      </w:r>
      <w:r>
        <w:rPr>
          <w:rFonts w:cs="Times New Roman" w:ascii="Times New Roman" w:hAnsi="Times New Roman"/>
          <w:sz w:val="28"/>
          <w:szCs w:val="28"/>
          <w:lang w:eastAsia="ru-RU"/>
        </w:rPr>
        <w:t>: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чк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 пустого угол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сноте, да не в обид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живут, беды не вид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ыходят все медведи медленно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в поле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е низок, не высок, не высо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о полю медвежата иду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идали теремок и реву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едвед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чке жи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, кто в невысоком живет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ы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Мышки- норуш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ягуш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Лягушки-квакушк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йц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Зайчики-побегайчи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ис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Лисички-сестричк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л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Волчата-храбрые ребят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вместе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ы к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едвед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где Мишенькам поспать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ни теперь наша кровать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хором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ите нас к себе жи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 звер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одите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Медведи лезут в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. Дом начинает шататься и звери разбегаются от страха,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 накренился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дведь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 чувством вины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мы братцы натворили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емок весь развалил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ыш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лат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дно, ты не плачь, дружок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м новый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сня «Тук-тук молотком …..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остроен новый до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ут жить зверята в нем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ТАНЕЦ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казч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ут и </w:t>
      </w:r>
      <w:r>
        <w:rPr>
          <w:rFonts w:cs="Times New Roman" w:ascii="Times New Roman" w:hAnsi="Times New Roman"/>
          <w:sz w:val="28"/>
          <w:szCs w:val="28"/>
          <w:lang w:eastAsia="ru-RU"/>
        </w:rPr>
        <w:t>сказочке конец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то слушал — молодец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49:00Z</dcterms:created>
  <dc:creator>Пользователь Microsoft Office</dc:creator>
  <dc:description/>
  <cp:keywords/>
  <dc:language>en-US</dc:language>
  <cp:lastModifiedBy>Nina</cp:lastModifiedBy>
  <dcterms:modified xsi:type="dcterms:W3CDTF">2022-07-15T17:44:00Z</dcterms:modified>
  <cp:revision>4</cp:revision>
  <dc:subject/>
  <dc:title/>
</cp:coreProperties>
</file>